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  <w:lang w:bidi="zxx"/>
        </w:rPr>
        <w:t>Nátěr 3 rekreačních chat MMB a oprava klempířských prvků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Akce: Nátěr 4 rekreačních chat MMB a oprava klempířských prvků -Rakovec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rojektant: Radka Volková, Loděnice 50, 771 75 Brno-venkov,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Účel: Provedení položkových rozpočtů a výkazů výměr pro  výběrové řízení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Chaty byly postaveny v roce 1986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Chaty se před prováděním oprav očistí tlakovou vodou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 xml:space="preserve">Po očištění a obroušení klempířských prvků- střechy, parapetu, oplechování, lišt-se provede základní antikorozní nátěr, mezi nátěr a krycí syntetický nátěr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>Provede se výměna žlabů, kotlíků a svodů. Nové klempířské prvky budou z Pz s povrchovou úpravou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>Provede se očištění zámečnických výrobků a základní antikorozní nátěr, mezi nátěr a krycí syntetický nátěr- zábradlí, plechových dveří, mříží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6"/>
          <w:szCs w:val="26"/>
        </w:rPr>
        <w:t>Po obroušení tesařských konstrukcí se provede biocidní nátěr a lazurovací dvounásobný nátěr -jedná se o dřevěný obklad, okenice na oknech a dveřích, zábradlí, obložení u okap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>Stěny se očistí a natřou biocidním přípravkem, penetračním, hydrofobizačním  transparentním silikonovým nátěrem a krycím silikonovým nátěrem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i/>
          <w:iCs/>
          <w:color w:val="000000"/>
          <w:sz w:val="26"/>
          <w:szCs w:val="26"/>
        </w:rPr>
        <w:t>Provede se oprava betonového soklu z 10%. Sokl se očistí a natře biocidním přípravkem, penetračním, hydrofobizačním  transparentním silikonovým nátěrem a krycím silikonovým nátěrem na betonový povr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Kolem chatek se časem nanesl nános hlíny a listí. Ze zadní strany chatek se odstraní nánosy hlíny a dorovná se terén kolem chatek a srovná teren. Přebytečná hlína a listí se odveze. Vymění se poškozené dlaždice u okapového chodníku a okolo chatek se provede úklid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Loděnicích 4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1111112">
    <w:name w:val="caption11111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2">
    <w:name w:val="caption1111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00:00Z</dcterms:created>
  <dc:creator>Pavel Ševela</dc:creator>
  <dc:description/>
  <cp:keywords/>
  <dc:language>en-US</dc:language>
  <cp:lastModifiedBy>Sabolová Iveta (MMB_OSM)</cp:lastModifiedBy>
  <cp:lastPrinted>2026-01-19T13:13:00Z</cp:lastPrinted>
  <dcterms:modified xsi:type="dcterms:W3CDTF">2026-01-19T12:13:00Z</dcterms:modified>
  <cp:revision>3</cp:revision>
  <dc:subject/>
  <dc:title/>
</cp:coreProperties>
</file>